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7775903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88049817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195031435"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6464473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50191750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412416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90488977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5207775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44637953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013408632"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112754858"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37919676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39488026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56843727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842683754"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41305528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196303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39642737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5944740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91005620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55089071"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93931207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1050225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67633813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5195846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20047587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38900972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97267085"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08738836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51457286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15350305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8162072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33234701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64219645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9193971"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6728053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